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7oztex.doc,v 3.3 1996/12/18 14:21:2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v1.7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7oztex}{OzTeX v1.7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 1.7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Lat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oztex}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9+ of\OzTeX\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tations, scaling and coloured text within dia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must be available in a file called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|pool_size| parameter. Explicit 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 v1.7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, but not of font-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r@@{\old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ur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old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@@{\old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PS@@=\old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Dict@#1{\special{empty.ps @obxy{#1}stopped pop @eo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aw@#1{\special{empty.ps @boxy #1 @eo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oxy| and |@eo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oztexPS@@{\old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old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arameter |#1| in this next macro is to gobble the |\dumpPS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ould otherwise dump the dictionary into the dvi-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|\xyPSdictname| is defined then this dump must occu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old@OzTeX@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xyPSdictnam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#1}\fi\next@ 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ld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@{\old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@{\old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@{\old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@{\old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7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7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